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2595</wp:posOffset>
                </wp:positionH>
                <wp:positionV relativeFrom="paragraph">
                  <wp:posOffset>-259715</wp:posOffset>
                </wp:positionV>
                <wp:extent cx="6675120" cy="1645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64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4.85pt;margin-top:-20.45pt;width:525.55pt;height:129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2595</wp:posOffset>
                </wp:positionH>
                <wp:positionV relativeFrom="paragraph">
                  <wp:posOffset>425450</wp:posOffset>
                </wp:positionV>
                <wp:extent cx="0" cy="8343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5pt,33.5pt" to="-34.85pt,69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32525</wp:posOffset>
                </wp:positionH>
                <wp:positionV relativeFrom="paragraph">
                  <wp:posOffset>128905</wp:posOffset>
                </wp:positionV>
                <wp:extent cx="0" cy="8228965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5pt,10.15pt" to="490.75pt,65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color w:val="FF0000"/>
          <w:sz w:val="36"/>
          <w:szCs w:val="36"/>
        </w:rPr>
        <w:t xml:space="preserve">Atris Občanská 1116/18 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color w:val="FF0000"/>
          <w:sz w:val="36"/>
          <w:szCs w:val="36"/>
        </w:rPr>
        <w:t>710 00 Ostrava - Slezská Ostrav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Tolasz Vladislav - elektroprojekt</w:t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Vratká 7/694, 736 01 Havířov Bludovice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Tel.: 596 346 161, 608 849 291 e-mail: </w:t>
      </w:r>
      <w:hyperlink r:id="rId2">
        <w:r>
          <w:rPr>
            <w:rStyle w:val="InternetLink"/>
            <w:rFonts w:cs="Tahoma" w:ascii="Tahoma" w:hAnsi="Tahoma"/>
            <w:b/>
            <w:sz w:val="22"/>
            <w:szCs w:val="22"/>
          </w:rPr>
          <w:t>tolasz.v@volny.cz</w:t>
        </w:r>
      </w:hyperlink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ab/>
        <w:tab/>
      </w:r>
    </w:p>
    <w:p>
      <w:pPr>
        <w:pStyle w:val="Normal"/>
        <w:ind w:left="1410" w:hanging="1410"/>
        <w:rPr/>
      </w:pPr>
      <w:r>
        <w:rPr>
          <w:rFonts w:cs="Tahoma" w:ascii="Tahoma" w:hAnsi="Tahoma"/>
          <w:b/>
          <w:sz w:val="24"/>
        </w:rPr>
        <w:t xml:space="preserve">Akce:              </w:t>
      </w:r>
      <w:r>
        <w:rPr>
          <w:rFonts w:cs="Tahoma" w:ascii="Tahoma" w:hAnsi="Tahoma"/>
          <w:b/>
          <w:sz w:val="32"/>
          <w:szCs w:val="32"/>
        </w:rPr>
        <w:t xml:space="preserve">PD - PARKOVACÍ STÁNÍ NA UL. MASARYKOVA </w:t>
      </w:r>
    </w:p>
    <w:p>
      <w:pPr>
        <w:pStyle w:val="Normal"/>
        <w:ind w:left="1410" w:hanging="1410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24"/>
        </w:rPr>
        <w:t xml:space="preserve">                                  </w:t>
      </w:r>
      <w:r>
        <w:rPr>
          <w:rFonts w:cs="Tahoma" w:ascii="Tahoma" w:hAnsi="Tahoma"/>
          <w:b/>
          <w:sz w:val="32"/>
          <w:szCs w:val="32"/>
        </w:rPr>
        <w:t>V BOHUMÍNĚ</w:t>
      </w:r>
    </w:p>
    <w:p>
      <w:pPr>
        <w:pStyle w:val="Normal"/>
        <w:ind w:left="1410" w:hanging="1410"/>
        <w:rPr>
          <w:rFonts w:ascii="Tahoma" w:hAnsi="Tahoma" w:cs="Tahoma"/>
          <w:b/>
          <w:b/>
          <w:sz w:val="24"/>
          <w:szCs w:val="32"/>
        </w:rPr>
      </w:pPr>
      <w:r>
        <w:rPr>
          <w:rFonts w:cs="Tahoma" w:ascii="Tahoma" w:hAnsi="Tahoma"/>
          <w:b/>
          <w:sz w:val="24"/>
          <w:szCs w:val="32"/>
        </w:rPr>
      </w:r>
    </w:p>
    <w:p>
      <w:pPr>
        <w:pStyle w:val="Normal"/>
        <w:ind w:left="1410" w:hanging="1410"/>
        <w:rPr/>
      </w:pPr>
      <w:r>
        <w:rPr>
          <w:rFonts w:cs="Tahoma" w:ascii="Tahoma" w:hAnsi="Tahoma"/>
          <w:b/>
          <w:sz w:val="24"/>
        </w:rPr>
        <w:t xml:space="preserve">část:                          </w:t>
      </w:r>
      <w:r>
        <w:rPr>
          <w:rFonts w:cs="Tahoma" w:ascii="Tahoma" w:hAnsi="Tahoma"/>
          <w:b/>
          <w:color w:val="FF0000"/>
          <w:sz w:val="32"/>
          <w:szCs w:val="32"/>
        </w:rPr>
        <w:t>SO 02 – VEŘEJNÉ OSVĚTLENÍ</w:t>
      </w:r>
      <w:r>
        <w:rPr>
          <w:rFonts w:cs="Tahoma" w:ascii="Tahoma" w:hAnsi="Tahoma"/>
          <w:b/>
          <w:color w:val="FF0000"/>
          <w:sz w:val="36"/>
          <w:szCs w:val="36"/>
        </w:rPr>
        <w:t xml:space="preserve"> </w:t>
      </w:r>
      <w:r>
        <w:rPr>
          <w:rFonts w:cs="Tahoma" w:ascii="Tahoma" w:hAnsi="Tahoma"/>
          <w:b/>
          <w:color w:val="FF0000"/>
          <w:sz w:val="3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</w:rPr>
      </w:pPr>
      <w:r>
        <w:rPr>
          <w:rFonts w:cs="Tahoma" w:ascii="Tahoma" w:hAnsi="Tahoma"/>
          <w:b/>
          <w:color w:val="FF0000"/>
          <w:sz w:val="24"/>
        </w:rPr>
      </w:r>
    </w:p>
    <w:p>
      <w:pPr>
        <w:pStyle w:val="Heading4"/>
        <w:rPr>
          <w:rFonts w:ascii="Tahoma" w:hAnsi="Tahoma" w:cs="Tahoma"/>
        </w:rPr>
      </w:pPr>
      <w:r>
        <w:rPr>
          <w:rFonts w:cs="Tahoma" w:ascii="Tahoma" w:hAnsi="Tahoma"/>
          <w:sz w:val="24"/>
        </w:rPr>
        <w:t>Investor:</w:t>
      </w:r>
      <w:r>
        <w:rPr>
          <w:rFonts w:cs="Tahoma" w:ascii="Tahoma" w:hAnsi="Tahoma"/>
        </w:rPr>
        <w:tab/>
        <w:t xml:space="preserve">     Město Bohumín, Masarykova 158, 735 81 Bohumí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4"/>
          <w:szCs w:val="24"/>
        </w:rPr>
        <w:t xml:space="preserve">Stupeň:                     </w:t>
      </w:r>
      <w:r>
        <w:rPr>
          <w:rFonts w:cs="Tahoma" w:ascii="Tahoma" w:hAnsi="Tahoma"/>
          <w:b/>
          <w:sz w:val="28"/>
          <w:szCs w:val="28"/>
        </w:rPr>
        <w:t>DPS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530" w:hanging="153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Místo stavby:</w:t>
        <w:tab/>
        <w:t xml:space="preserve">    </w:t>
      </w:r>
      <w:r>
        <w:rPr>
          <w:rFonts w:cs="Tahoma" w:ascii="Tahoma" w:hAnsi="Tahoma"/>
          <w:b/>
          <w:sz w:val="28"/>
        </w:rPr>
        <w:t>katastrální území:  Nový Bohumín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b/>
          <w:sz w:val="24"/>
        </w:rPr>
        <w:t>Arch. číslo:</w:t>
        <w:tab/>
        <w:t xml:space="preserve">              </w:t>
      </w:r>
      <w:r>
        <w:rPr>
          <w:rFonts w:cs="Tahoma" w:ascii="Tahoma" w:hAnsi="Tahoma"/>
          <w:b/>
          <w:sz w:val="36"/>
        </w:rPr>
        <w:t>999/17/To</w:t>
      </w:r>
    </w:p>
    <w:p>
      <w:pPr>
        <w:pStyle w:val="Normal"/>
        <w:rPr>
          <w:b/>
          <w:b/>
        </w:rPr>
      </w:pPr>
      <w:r>
        <w:rPr>
          <w:sz w:val="40"/>
        </w:rPr>
        <w:t xml:space="preserve">             </w:t>
      </w:r>
      <w:r>
        <w:rPr>
          <w:b/>
          <w:sz w:val="6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0"/>
          <w:lang w:val="en-US" w:eastAsia="en-US"/>
        </w:rPr>
      </w:pPr>
      <w:r>
        <w:rPr>
          <w:b/>
          <w:sz w:val="6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.15pt;margin-top:5.3pt;width:395.95pt;height:151.15pt;mso-wrap-style:none;v-text-anchor:middle;rotation:1" type="_x0000_t136">
            <v:path textpathok="t"/>
            <v:textpath on="t" fitshape="t" string="Projektová &#10;dokumentace" style="font-family:&quot;Arial Black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rcenzptenadres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6"/>
          <w:szCs w:val="40"/>
        </w:rPr>
      </w:pPr>
      <w:r>
        <w:rPr>
          <w:b/>
          <w:sz w:val="16"/>
          <w:szCs w:val="4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2595</wp:posOffset>
                </wp:positionH>
                <wp:positionV relativeFrom="paragraph">
                  <wp:posOffset>41910</wp:posOffset>
                </wp:positionV>
                <wp:extent cx="6675120" cy="2286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4.85pt;margin-top:3.3pt;width:525.55pt;height:17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5085</wp:posOffset>
                </wp:positionH>
                <wp:positionV relativeFrom="paragraph">
                  <wp:posOffset>41910</wp:posOffset>
                </wp:positionV>
                <wp:extent cx="2377440" cy="2286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55pt;margin-top:3.3pt;width:187.15pt;height:17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ypracoval:</w:t>
        <w:tab/>
        <w:t>Tolasz Vladislav - elektroprojekt</w:t>
      </w:r>
    </w:p>
    <w:p>
      <w:pPr>
        <w:pStyle w:val="Normal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>autorizovaný technik pro techniku prostředí</w:t>
      </w:r>
    </w:p>
    <w:p>
      <w:pPr>
        <w:pStyle w:val="Normal"/>
        <w:ind w:left="360" w:hanging="360"/>
        <w:rPr/>
      </w:pPr>
      <w:r>
        <w:rPr>
          <w:rFonts w:cs="Tahoma" w:ascii="Tahoma" w:hAnsi="Tahoma"/>
          <w:b/>
        </w:rPr>
        <w:tab/>
        <w:tab/>
        <w:tab/>
        <w:t>staveb, specializace elektrotechnická zařízení</w:t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>ČKAIT č. 1102632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atum:  </w:t>
        <w:tab/>
        <w:t>duben 2018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w:t xml:space="preserve">PD - PARKOVACÍ STÁNÍ NA UL. MASARYKOVA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w:t>V BOHUMÍNĚ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w:t>STAVEBNÍ OBJEKT Č. 2 – VEŘEJNÉ OSVĚTLENÍ</w:t>
      </w:r>
    </w:p>
    <w:p>
      <w:pPr>
        <w:pStyle w:val="Normal"/>
        <w:jc w:val="center"/>
        <w:rPr>
          <w:rFonts w:ascii="Verdana" w:hAnsi="Verdana" w:cs="Verdana"/>
          <w:b/>
          <w:b/>
          <w:color w:val="282A2F"/>
          <w:sz w:val="32"/>
          <w:szCs w:val="24"/>
          <w:lang w:val="en-US" w:eastAsia="en-US"/>
        </w:rPr>
      </w:pPr>
      <w:r>
        <w:rPr>
          <w:rFonts w:cs="Verdana" w:ascii="Verdana" w:hAnsi="Verdana"/>
          <w:b/>
          <w:color w:val="282A2F"/>
          <w:sz w:val="32"/>
          <w:szCs w:val="24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color w:val="282A2F"/>
          <w:sz w:val="28"/>
          <w:szCs w:val="28"/>
          <w:lang w:val="en-US" w:eastAsia="en-US"/>
        </w:rPr>
      </w:pPr>
      <w:r>
        <w:rPr>
          <w:rFonts w:cs="Arial" w:ascii="Calibri" w:hAnsi="Calibri"/>
          <w:b/>
          <w:color w:val="282A2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0"/>
          <w:szCs w:val="40"/>
        </w:rPr>
      </w:pPr>
      <w:r>
        <w:rPr>
          <w:rFonts w:cs="Arial" w:ascii="Calibri" w:hAnsi="Calibri"/>
          <w:b/>
          <w:sz w:val="40"/>
          <w:szCs w:val="40"/>
        </w:rPr>
        <w:t>Část D.1.4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 xml:space="preserve">D.1.4.  Technika prostředí staveb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Tahoma" w:ascii="Calibri" w:hAnsi="Calibri"/>
          <w:b/>
          <w:sz w:val="40"/>
          <w:szCs w:val="40"/>
        </w:rPr>
        <w:t>a) TECHNICKÁ ZPRÁV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OKUMENTACE PRO PROVEDENÍ STAVBY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Dle vyhlášky 499/2006 Sb. po novele navazující na změnu StZ. účinné od 1.1.2018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ednmka2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Objednatel:</w:t>
        <w:tab/>
        <w:tab/>
      </w:r>
      <w:r>
        <w:rPr>
          <w:rFonts w:cs="Calibri" w:ascii="Calibri" w:hAnsi="Calibri"/>
          <w:iCs/>
        </w:rPr>
        <w:tab/>
        <w:t xml:space="preserve">  </w:t>
      </w:r>
      <w:r>
        <w:rPr>
          <w:rFonts w:cs="Calibri" w:ascii="Calibri" w:hAnsi="Calibri"/>
          <w:b/>
          <w:iCs/>
        </w:rPr>
        <w:t>Město Bohumín</w:t>
      </w:r>
    </w:p>
    <w:p>
      <w:pPr>
        <w:pStyle w:val="Stednmka2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e sídlem:</w:t>
      </w:r>
      <w:r>
        <w:rPr>
          <w:rFonts w:cs="Tahoma" w:ascii="Calibri" w:hAnsi="Calibri"/>
          <w:b/>
          <w:sz w:val="22"/>
          <w:szCs w:val="22"/>
        </w:rPr>
        <w:tab/>
        <w:tab/>
        <w:tab/>
        <w:t xml:space="preserve">  </w:t>
      </w:r>
      <w:r>
        <w:rPr>
          <w:rFonts w:cs="Tahoma" w:ascii="Calibri" w:hAnsi="Calibri"/>
          <w:sz w:val="22"/>
          <w:szCs w:val="22"/>
        </w:rPr>
        <w:t>Masarykova 158, 735 81 Bohumín</w:t>
      </w:r>
    </w:p>
    <w:p>
      <w:pPr>
        <w:pStyle w:val="Normal"/>
        <w:tabs>
          <w:tab w:val="clear" w:pos="708"/>
          <w:tab w:val="left" w:pos="1980" w:leader="none"/>
        </w:tabs>
        <w:spacing w:before="0" w:after="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Zhotovitel:</w:t>
        <w:tab/>
        <w:tab/>
      </w:r>
      <w:r>
        <w:rPr>
          <w:rFonts w:cs="Tahoma" w:ascii="Calibri" w:hAnsi="Calibri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ísto podnikání (provozovna): </w:t>
        <w:tab/>
        <w:t>Občanská 1116/18, 710 00 Ostrava Slezská Ostra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rPr/>
      </w:pPr>
      <w:r>
        <w:rPr>
          <w:rFonts w:cs="Tahoma" w:ascii="Calibri" w:hAnsi="Calibri"/>
          <w:sz w:val="22"/>
          <w:szCs w:val="22"/>
        </w:rPr>
        <w:t>Název stavby:</w:t>
      </w:r>
      <w:r>
        <w:rPr>
          <w:rFonts w:cs="Tahoma" w:ascii="Calibri" w:hAnsi="Calibri"/>
        </w:rPr>
        <w:t xml:space="preserve"> </w:t>
        <w:tab/>
        <w:t xml:space="preserve">                     </w:t>
      </w:r>
      <w:r>
        <w:rPr>
          <w:rFonts w:cs="Tahoma" w:ascii="Calibri" w:hAnsi="Calibri"/>
          <w:b/>
          <w:sz w:val="22"/>
          <w:szCs w:val="22"/>
        </w:rPr>
        <w:t xml:space="preserve">PD - parkovací stání na ul. Masarykova v Bohumíně 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bní parcela:</w:t>
        <w:tab/>
        <w:tab/>
        <w:t>katastr. území:  Nový Bohumín</w:t>
      </w:r>
    </w:p>
    <w:p>
      <w:pPr>
        <w:pStyle w:val="Normal"/>
        <w:tabs>
          <w:tab w:val="clear" w:pos="708"/>
          <w:tab w:val="left" w:pos="1980" w:leader="none"/>
          <w:tab w:val="left" w:pos="2835" w:leader="none"/>
          <w:tab w:val="left" w:pos="2977" w:leader="none"/>
        </w:tabs>
        <w:ind w:left="2970" w:hanging="2970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Vypracoval:</w:t>
        <w:tab/>
        <w:tab/>
      </w:r>
      <w:r>
        <w:rPr>
          <w:rFonts w:cs="Tahoma" w:ascii="Calibri" w:hAnsi="Calibri"/>
          <w:b/>
          <w:sz w:val="22"/>
          <w:szCs w:val="22"/>
        </w:rPr>
        <w:t xml:space="preserve">Vladislav Tolasz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ab/>
        <w:t xml:space="preserve">                                                   autorizovaný technik pro techniku prostředí staveb –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  <w:r>
        <w:rPr>
          <w:rFonts w:cs="Tahoma" w:ascii="Calibri" w:hAnsi="Calibri"/>
          <w:sz w:val="22"/>
          <w:szCs w:val="22"/>
        </w:rPr>
        <w:t>specializace elektrotechnická zařízení –   ČKAIT: 1102632</w:t>
      </w:r>
      <w:r>
        <w:br w:type="page"/>
      </w:r>
    </w:p>
    <w:p>
      <w:pPr>
        <w:pStyle w:val="Import0"/>
        <w:ind w:firstLine="708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1. Všeobecné údaje: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>Projektová dokumentace pro provedení stavby: PD - Parkovací stání na ulici Masarykova v k.ú. Nový Bohumín“ objektu SO 02 – Veřejné osvětlení, je součástí celkového stavebního řešení akce. Navazuje na schválený předchozí stupeň dokumentace pro územní rozhodnutí a stavební povolení.</w:t>
      </w:r>
    </w:p>
    <w:p>
      <w:pPr>
        <w:pStyle w:val="Normal"/>
        <w:ind w:firstLine="708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Byl vypracován na základě objednávky investora a požadavky na rozsah projektové dokumentace byly konzultovány se správcem veřejného osvětlení firmou MB Servis, společně s investorem stavby. Jsou splněny požadavky BM Servis na standardy týkajících se svítidel, stožárů a výložníků a vyjádření k sítím VO (ze dne 5.6.2017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ab/>
      </w:r>
      <w:r>
        <w:rPr>
          <w:rFonts w:cs="Tahoma" w:ascii="Tahoma" w:hAnsi="Tahoma"/>
        </w:rPr>
        <w:t>Trasa VO bude sledovat nově navržená parkovací místa. Polohy stávajících i nových stožárů viz situac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ávrh vyhovuje ČSN CEN/TR 13201-1 (36 0455), ČSN EN 13201-2, ČSN EN 13201-3 a ČSN EN 13201-4 Osvětlení pozemních komunikací část 1: Výběr tříd osvětlení, část 2: Požadavky. Na základě této normy je zvolena třída osvětlení G3 a třída intenzity oslnění D6- průměrná osvětlenost povrchu komunikace E≥ 5 luxů a minimální osvětlenost E</w:t>
      </w:r>
      <w:r>
        <w:rPr>
          <w:rFonts w:cs="Tahoma" w:ascii="Tahoma" w:hAnsi="Tahoma"/>
          <w:vertAlign w:val="subscript"/>
        </w:rPr>
        <w:t>min</w:t>
      </w:r>
      <w:r>
        <w:rPr>
          <w:rFonts w:cs="Tahoma" w:ascii="Tahoma" w:hAnsi="Tahoma"/>
        </w:rPr>
        <w:t>. ≥ 1 lux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Stávající zařízení VO je chráněno ochranným pásmem podle znění zákona č.458/2011 Sb.§46 a technickými normami PNE 33 3301, ČSN EN 50423-1, ČSN 33 3210, ČSN 73 6005 apod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Projektová dokumentace byla zpracována rovněž v souladu s generelem veřejného osvětlení města Bohumína se standardy pro veřejné osvětlení, týkající se typizace zařízení. </w:t>
        <w:tab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Celková délka nové větve veřejného osvětlení bude cca 90 m. Počet stožárů VO bude 3 ks, počet svítidel 5 ks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  <w:b/>
          <w:sz w:val="24"/>
          <w:szCs w:val="24"/>
        </w:rPr>
        <w:t>2. Technický popis – stávající stav: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</w:rPr>
        <w:t xml:space="preserve">V řešené oblasti je stávající veřejné osvětlení od ulice Masarykovy na stávající část parkoviště ukončeno na ocelovém sloupu B8 s dvojitým výložníkem 90°, označeným podle pasportu VO č. 004.02.028 a 004.02.029. Toto osvětlení bylo realizováno při stavbě parkoviště a příjezdové místní komunikace v relativně nedávné době. Je v provozuschopném dobrém stavu  a nevyžaduje podstatné úpravy z důvodu rozšíření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3. Navrhované řešení: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Tahoma" w:ascii="Tahoma" w:hAnsi="Tahoma"/>
        </w:rPr>
        <w:t xml:space="preserve">Navrhovaná část nového veřejného osvětlení bude spočívat v instalaci tří stožárů BUD s montážní výškou svítidel 6m a vybavené výložníky UD 90° pro dvě svítidla s vyložením 0.5m na krajní stožáry, prostřední stožár bude bez výložníku osazeno přímo na stožáru. Pro příjezd na parkoviště bude hlavním kriteriem pro hladinu osvětlení motoristická doprava se sníženou rychlostí a nasvětlení parkovišť pro osobní vozidla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kladem pro návrh osvětlení byla ČSN  13201-1 – Osvětlení místních komunikací část 1: výběr tříd osvětlení a související ČSN 13201-2 změna Z1 Požadavky.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/>
      </w:pPr>
      <w:r>
        <w:rPr>
          <w:rFonts w:cs="Tahoma" w:ascii="Tahoma" w:hAnsi="Tahoma"/>
        </w:rPr>
        <w:t>Navrhované větve VO budou napojeny na stávající kabelové rozvody VO, uložené v zemi. Jedná se  kabel CYKY 4x16 m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společně s uzemněním FeZn 30x4 mm, případně kulatinou FeZn </w:t>
      </w:r>
      <w:r>
        <w:rPr>
          <w:rFonts w:cs="Tahoma" w:ascii="Tahoma" w:hAnsi="Tahoma"/>
          <w:sz w:val="16"/>
          <w:szCs w:val="16"/>
        </w:rPr>
        <w:t>Ø</w:t>
      </w:r>
      <w:r>
        <w:rPr>
          <w:rFonts w:cs="Tahoma" w:ascii="Tahoma" w:hAnsi="Tahoma"/>
        </w:rPr>
        <w:t xml:space="preserve">10 mm.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ýpočet osvětlení byl proveden výpočtovým programem Astra Zlín (ing Staněk) podle podkladů a světelnětechnických údajů, dodaných výrobcem svítidel, včetně protokolu výpočtu osvětlení. Navrhovaná svítidla jsou již se zdroji s technologií LED, mají vestavěnou integrovanou přepěťovou ochranu, těleso svítidla je z hliníkového odlitku. Krytí svítidla je IP65.</w:t>
      </w:r>
      <w:r>
        <w:rPr>
          <w:rFonts w:cs="Tahoma" w:ascii="Tahoma" w:hAnsi="Tahoma"/>
          <w:color w:val="000000"/>
        </w:rPr>
        <w:t xml:space="preserve"> Navrhovaná svítidla jsou v souladu s typizovanými standardy a  byly konzultovány se servisní firmou BM Servis  a majitelem VO.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asa VO bude po celé délce uložena v kabelových chráničkách </w:t>
      </w:r>
      <w:r>
        <w:rPr>
          <w:rFonts w:cs="Tahoma" w:ascii="Tahoma" w:hAnsi="Tahoma"/>
          <w:sz w:val="16"/>
          <w:szCs w:val="16"/>
        </w:rPr>
        <w:t xml:space="preserve">Ø </w:t>
      </w:r>
      <w:r>
        <w:rPr>
          <w:rFonts w:cs="Tahoma" w:ascii="Tahoma" w:hAnsi="Tahoma"/>
        </w:rPr>
        <w:t xml:space="preserve">40 mm, pod novými zpevněnými plochami budou prostupy chrániček </w:t>
      </w:r>
      <w:r>
        <w:rPr>
          <w:rFonts w:cs="Tahoma" w:ascii="Tahoma" w:hAnsi="Tahoma"/>
          <w:sz w:val="16"/>
          <w:szCs w:val="16"/>
        </w:rPr>
        <w:t>Ø</w:t>
      </w:r>
      <w:r>
        <w:rPr>
          <w:rFonts w:cs="Tahoma" w:ascii="Tahoma" w:hAnsi="Tahoma"/>
        </w:rPr>
        <w:t xml:space="preserve"> 90 mm doplněny o jeden ks chráničky (rezerva) a obojí se obetonují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ři přechodu trasy kabelů VO pod stávajícími místními komunikacemi bude trasa provedena bezvýkopovou technologií - protlakem. Startovací-zápichové jámy budou umístěné mimo tělesa komunikací. V místě křížení s komunikací budou kabely uloženy v pancéřové chráničce PE </w:t>
      </w:r>
      <w:r>
        <w:rPr>
          <w:rFonts w:cs="Tahoma" w:ascii="Tahoma" w:hAnsi="Tahoma"/>
          <w:b/>
          <w:sz w:val="16"/>
          <w:szCs w:val="16"/>
        </w:rPr>
        <w:t>Ø</w:t>
      </w:r>
      <w:r>
        <w:rPr>
          <w:rFonts w:cs="Tahoma" w:ascii="Tahoma" w:hAnsi="Tahoma"/>
          <w:b/>
        </w:rPr>
        <w:t xml:space="preserve"> 90 mm v hloubce minimálně cca 1,2m podle vytyčení stávajících sítí a s přesahem 1,0m. Souběžně se provede protlak pro rezervní chráničku stejných parametrů,</w:t>
      </w:r>
      <w:r>
        <w:rPr>
          <w:rFonts w:cs="Tahoma" w:ascii="Tahoma" w:hAnsi="Tahoma"/>
          <w:b/>
          <w:color w:val="000000"/>
        </w:rPr>
        <w:t xml:space="preserve"> stejného typu s protahovacím drátem jako rezerva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edchozí trasa veřejného osvětlení mimo zasahovanou lokalitu bude zachována. Do stávajícího pasportu veřejného osvětlení budou nové osvětlovací stožáry očíslovány dodatečně podle zvyklosti správce VO.</w:t>
      </w:r>
    </w:p>
    <w:p>
      <w:pPr>
        <w:pStyle w:val="Normal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působ realizace a místo napojení byl projednán se správcem VO zařízení. Nové osvětlovací stožáry budou ocelové, bezpaticové žárově pozinkované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color w:val="000000"/>
        </w:rPr>
        <w:t xml:space="preserve">Podle standardů je požadována povrchová úprava stožáru žárovým pozinkováním vně i uvnitř, síla pozinkování bude minimálně 70 µm na celé ploše stožáru, doplňková povrchová úprava termoplastický nátěr barvy RAL 7022. Stožáry budou ve spodní části ve styku s betonovou hlavicí opatřeny termoplastickým návlekem. 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Ve spodní části bude umístěna stožárová svorkovnice s výzbrojí pro jedno nebo dvě svítidla. Jednotlivé osvětlovací body budou osazené zdroji uvedené v legendě svítidel na výkrese situace. Jedná se o LED zdroje s příkonem od 23 W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>Při zpracování dokumentace byly respektovány požadavky správců a majitelů zařízení. Kabelové vedení VO bude respektovat stávající ponechané světelné, napojovací body, rozpojovací a jistící skříně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 dodaných podkladů od dotčených správců inženýrských sítí byly trasy vedení do dokumentace zakresleny a označeny v koordinační situaci, případně převzaty se stavebních podkladů. Vyjádření jsou přiloženy ve stavební části projektové dokumentace. Při provádění výkopů je nutné přizvat zástupce jednotlivých správců zařízení, u kterých by mohlo dojít ke kolizi, pro přesné vytyčení v terénu a řídit se jejich pokyny při provádění zemních prací. Většinou jsou trasy podzemních vedení zakresleny v dokladech orientačně s výjimkou částí, které jsou okótované od pevných bodů. </w:t>
      </w:r>
    </w:p>
    <w:p>
      <w:pPr>
        <w:pStyle w:val="Normal"/>
        <w:tabs>
          <w:tab w:val="clear" w:pos="708"/>
          <w:tab w:val="left" w:pos="-4111" w:leader="none"/>
        </w:tabs>
        <w:ind w:right="-142" w:firstLine="709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3. Technické údaje: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</w:rPr>
        <w:t>Proudová soustava:</w:t>
        <w:tab/>
        <w:tab/>
        <w:tab/>
        <w:tab/>
        <w:t>3+NPE ~ 50Hz TN–C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Provozní napětí:</w:t>
        <w:tab/>
        <w:tab/>
        <w:tab/>
        <w:tab/>
        <w:t xml:space="preserve">                400/231V (ČSN 33 0120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očet osvětlovacích bodů:</w:t>
        <w:tab/>
        <w:tab/>
        <w:t xml:space="preserve">                                5(B/23) k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výšení instalovaného výkonu:                                     cca 125W </w:t>
      </w:r>
    </w:p>
    <w:p>
      <w:pPr>
        <w:pStyle w:val="Normal"/>
        <w:ind w:left="4950" w:hanging="4242"/>
        <w:jc w:val="both"/>
        <w:rPr/>
      </w:pPr>
      <w:r>
        <w:rPr>
          <w:rFonts w:cs="Tahoma" w:ascii="Tahoma" w:hAnsi="Tahoma"/>
        </w:rPr>
        <w:t>Ochrana před úrazem elektrického proudu neživých částí:automatické odpojení vadné části od        zdroje čl. 3.1 ČSN 33 2000-4-41 ed.02 prostřednictvím nadproudového prvku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Ochrana živých částí před úrazem el. proudu podle ČSN 33 2000-4-41 ed.02 , čl. 412.2 a</w:t>
        <w:tab/>
        <w:tab/>
        <w:tab/>
        <w:tab/>
        <w:tab/>
        <w:tab/>
        <w:tab/>
        <w:t>čl. 412.1N2 izolací, ochrannými kryty, polohou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Typ zdroje:</w:t>
        <w:tab/>
        <w:tab/>
        <w:tab/>
        <w:tab/>
        <w:t xml:space="preserve"> T25 DX50 23 W/3600 lm CLO optika R4,5,7 4000° 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 xml:space="preserve">Projektovaná svítidla: B/  BGP615 LED DX50 3600/24-25W NW CLO IP66 OK09, regulace napětím 190V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Napájecí body:</w:t>
        <w:tab/>
        <w:tab/>
        <w:tab/>
        <w:tab/>
        <w:t xml:space="preserve">               stávající osvětlovací bod č. 004.02.028 (29)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Ochrana před bleskem:</w:t>
        <w:tab/>
        <w:tab/>
        <w:tab/>
        <w:t xml:space="preserve">               podle ČSN 34 1390, čl. 185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Určení vnějších vlivů:</w:t>
        <w:tab/>
        <w:tab/>
        <w:tab/>
        <w:t xml:space="preserve">               prostory nebezpečné</w:t>
      </w:r>
    </w:p>
    <w:p>
      <w:pPr>
        <w:pStyle w:val="Normal"/>
        <w:ind w:left="49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A4,AB8,AC1,AD4,AE3,AF1,AN1,AP1, AQ1,AS2 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venkovní prostředí mírného klimatického pásma)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. Údržba:</w:t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</w:rPr>
        <w:t>Čištění svítidel a intervaly výměny zdrojů se volí podle provozních zkušeností při dodržení požadavku na intenzitu osvětlení (ČSN 36 0400 čl.6). Vzhledem k navrhovaným typům svítidel nejsou nároky na údržbu a čištění svítidel vysoké, budou prováděné v rámci běžného provozu podle zpracovaného harmonogramu.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ři prováděných pracích je nutné dodržovat platné bezpečnostní předpisy pro práci na elektrickém zařízení a ve výškách. 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5. Uzemnění a ochrana před bleskem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</w:rPr>
        <w:t>Ochrana před atmosférickým přepětím je řešeno dle souboru ČSN EN 62 305-1 až 5 a 33 2000-5-5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Souběžně s přívodním kabelem u trasy VO bude ve výkopu mimo pískové kabelové lože položeno uzemnění. Přes zkušební svorku se připojí jednotlivé sloupy kulatinou FeZn ø 10 mm (případně páskem FeZn 30x4 mm) a k uzemnění se připojí svorkou SR3. Za vyhovující je považováno spojení, které má přechodový odpor mezi ochrannou svorkou a nejvzdálenější odnímatelnou částí nejvýše 0,1 ohmů (Ω). Zemnič bude protažen betonovou hlavicí u stožáru v z/ž návleku a připojen v připojovací svorce dříku stožá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Uzemnění je řešeno v souladu s ČSN 33 2000-4-41 a ČSN 33 2000-5-51. Zemní přechodový odpor nesmí přesáhnout 5 ohmů (Ω) a provedení uzemnění musí odpovídat ČSN 33 2000-5-54 ed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Označení uzemnění bude v nadzemní části zelenožlutou páskou, případně nátěrem.</w:t>
      </w:r>
    </w:p>
    <w:p>
      <w:pPr>
        <w:pStyle w:val="TextBody"/>
        <w:ind w:firstLine="708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  <w:sz w:val="24"/>
          <w:szCs w:val="24"/>
        </w:rPr>
        <w:t>6. Zemní práce:</w:t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</w:rPr>
        <w:t xml:space="preserve">Kabelové vedení v zemi se uloží v souladu s ČSN 332000-5-52 a ČSN 73 6005 do kabelové rýhy 35x70 cm a po celé trase do trubek DVK ø 40mm, do kabelového lože. Pod zpevněnými plochami se provede strojní protlak a osadí chráničky PE tvrzené ø 90 mm. Souběžně se položí rezervní –prázdná chránička s potahovacím drátem. V případě překopů pod zpevněnými plochami  se kabelové chráničky obetonují, hloubka výkopu bude 100-120 cm (nebo dle vytyčených sítí). </w:t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</w:rPr>
        <w:t xml:space="preserve">Při křížení, nebo souběhu kabelu s inženýrskými sítěmi je nutné zachovat vzdálenosti podle ČSN 73 6005. Jejich minimální velikosti jsou uvedené v citované normě. Dále je nutné dodržet zákon č. 458/2000, zvláště pak § 46 – Ochranná pásma. Před zahájením výkopových zemních prací nechá investor vytyčit jednotlivými uživateli přesné trasy podzemních vedení, včetně vystavení protokolu, případně zápisu do stavebního denníku. Pokud dojde k narušení podzemních vedení a drenáže, budou tato opravena a před záhozem protokolárně předány správcům těchto zařízení. 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kud to bude nutné, bude provedeno přemostění výkopu provizorní dřevěnou lávkou v místech předpokládaného přechodu chodců! 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 průběhu stavby je nutné provést technikem VO kontrolu uložení kabelů a prostupů. Označení výkopu bude výstražnou fólií PVC šíře 33 cm. Toto uložení kabelu vyhovuje i pro místa křížení s cizími inženýrskými sítěmi. </w:t>
      </w:r>
    </w:p>
    <w:p>
      <w:pPr>
        <w:pStyle w:val="TextBody"/>
        <w:ind w:firstLine="708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řed záhozem všech provedených výkopů a základů bude rovněž přizván zástupce investora a správce VO na kontrolu. Po zásypech bude trasa výkopu uvedena do původního stavu, případně osetá travou. Na kabelovou trasu je zakázané vysazovat keře a stromy!   </w:t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</w:rPr>
        <w:t>Stožáry ocelové se osadí do pouzdra a betonového základu ve výkopu. Pouzdro je vytvořeno z tvrzené plastové roury ø 350 mm a příslušné délky 0,8 (1,2m) a obsahuje trubky PE ø 36 mm pro protažení kabelu.</w:t>
      </w:r>
    </w:p>
    <w:p>
      <w:pPr>
        <w:pStyle w:val="TextBody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Další podrobnosti o uložení kabelového vedení jsou patrné z výkresové dokumentace. 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Cs w:val="24"/>
        </w:rPr>
        <w:t>7. Rozváděče:</w:t>
        <w:tab/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</w:rPr>
        <w:t xml:space="preserve">Stávající rozvaděč </w:t>
      </w:r>
      <w:r>
        <w:rPr>
          <w:rFonts w:cs="Tahoma" w:ascii="Tahoma" w:hAnsi="Tahoma"/>
          <w:b/>
          <w:sz w:val="20"/>
        </w:rPr>
        <w:t xml:space="preserve">RVO </w:t>
      </w:r>
      <w:r>
        <w:rPr>
          <w:rFonts w:cs="Tahoma" w:ascii="Tahoma" w:hAnsi="Tahoma"/>
          <w:sz w:val="20"/>
        </w:rPr>
        <w:t xml:space="preserve">veřejného osvětlení v zasahované lokalitě bude ponechán, pokud bude potřeba, provede se celková úprava a údržba (očištění od koroze, nátěr a vyčištění vnitřní části). Pasport veřejného osvětlení bude doplněn o nové osvětlovací body. Ostatní body veřejného osvětlení zůstávají ponechány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ind w:firstLine="708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8. Nakládání s odpady: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 veškerými odpady, které budou vznikat stavební činnosti musí být nakládáno v souladu s ustanovením zákona č. 185/2001 Sb. a vyhlášek k jeho provádění: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.381/2001 Sb.</w:t>
        <w:tab/>
        <w:t>katalog odpadů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č.382/2001 Sb.</w:t>
        <w:tab/>
        <w:t xml:space="preserve">o podrobnostech nakládání s odpady 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montážích elektroinstalace dochází ke vzniku odpadů, které je nutno likvidovat v souladu se zákonem č. 185/2001 Sb. Dle Vyhlášky MŽP č. 381/2001 Sb. se jedná o odpady zatříděné dle kódu druhu odpadu (17 01 01 – beton z podkladové vrstvy, 17 05 04 zemina nebo kameny a 17 04 10 zbytky kabelů).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 zakázáno opalovat izolaci demontovaných kabelů ve volné přírodě, vzhledem k uvolňování jedovatých a karcinogenních látek do ovzduší. Kabely budou před odevzdáním do sběru upraveny autorizovanou firmou. 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 generálního dodavatele – původce je závazná evidence odpadů v průběhu výstavby a podrobnostech v nakládání s nimi. Veškeré doklady pak budou předloženy v rámci kolaudace stavby. 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9. Staveniště a organizace výstavby: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Investor předá staveniště v takovém stavu, aby dodavatel mohl započít práce podle schválené dokumentace a podle podmínek dohodnutých v uzavřené smlouvě o dílo.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Průběh prací bude prováděn v souladu s příslušnými normami ČSN a souvisejícími předpisy, platnými v době realizace stavby.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8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10. Bezpečnost práce:</w:t>
      </w:r>
    </w:p>
    <w:p>
      <w:pPr>
        <w:pStyle w:val="TextBody"/>
        <w:ind w:firstLine="708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10.1. Ochrana zdraví a zajištění bezpečnosti při práci:</w:t>
      </w:r>
    </w:p>
    <w:p>
      <w:pPr>
        <w:pStyle w:val="TextBody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</w:rPr>
        <w:t>Při montáži, odzkoušení, revizích i provozu je nutno dbát základních požadavků k zajištění bezpečnosti práce – viz vyhláška ČÚBP č. 48/1982 Sb., kterou se stanoví základní požadavky k zajištění bezpečnosti práce a technických zařízení ve znění vyhlášky č. 324/1990 Sb., vyhlášky č. 207/1991 Sb., a vyhlášky č. 352/200 Sb., včetně navazujících vyhlášek a nařízení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firstLine="705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10.2. Bezpečnost práce a technických zařízení: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chrana před úrazem elektrickým proudem živých a neživých částí elektrického zařízení je popsána v předchozí části této zprávy. Jednotlivá uzemnění vodiče PEN v síti TN-C a PE v síti TN-S mají mít odpor nejvýše 15 ohmů, odpor uzemnění pracovního středu zdroje, nebo pracovního uzemnění místa zdroje nemá být větší než 5 ohmů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>Z hlediska nebezpečí úrazu elektrickým proudem na zařízení vo se vyskytují prostory nebezpečné a zvláště nebezpečné. Podle ČSN 33 2000-4-41 se na základě tohoto vyhodnocení stanovuje mez trvalého dotykového napětí U</w:t>
      </w:r>
      <w:r>
        <w:rPr>
          <w:rFonts w:cs="Tahoma" w:ascii="Tahoma" w:hAnsi="Tahoma"/>
          <w:sz w:val="20"/>
          <w:vertAlign w:val="subscript"/>
        </w:rPr>
        <w:t>dl</w:t>
      </w:r>
      <w:r>
        <w:rPr>
          <w:rFonts w:cs="Tahoma" w:ascii="Tahoma" w:hAnsi="Tahoma"/>
          <w:sz w:val="20"/>
        </w:rPr>
        <w:t xml:space="preserve"> = 25 V.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chrana před atmosférickými vlivy a bleskem je řešena uzemněním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zpečnostní vypínání elektrického zařízení jako celku je v rozvaděči označeno bezpečnostní tabulkou „Hlavní vypínač – vypni v nebezpečí !“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chrana elektrického vedení před mechanickým poškozením je provedeno polohou, zákryty, případně trubkami a chráničkami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chrana vedení proti nadproudům je provedena dle ČSN 33 2000-4-43 a ČSN 33 2000-4-473 pojistkami a jističi. Dohodnutá doba samočinného odpojení od zdroje je stanovena na dobu 5 sekund při respektování čl. 413.1.3.5 ČSN 33 2000-4-41.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 danému elektrickému zařízení provede montážní organizace výchozí revizi elektrického zařízení podle ČSN 33 1500, ČSN 33 2000-1 a ČSN 33 2000-6-61 a vydá revizní zprávu.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bsluha a práce na elektrických zařízeních se bude provádět podle ČSN 34 3100-67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acovníci musí být proškolení a zkoušení dle vyhlášky č. 50/1978 Sb.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provádění montážních prací nutno dodržovat vyhlášku ČÚB a ČBU č. 324/90 o bezpečnosti práce a technických zařízení při stavebních pracích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to stavba náleží do skupiny zvláštních staveb a nevztahuje se na ni ustanovení ČSN 73 0802 o požární bezpečnosti staveb a stavebních objektů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stavbě budou dodržena ustanovení vyhlášky č. 137/1998 Sb., o obecných technických požadavcích na výstavbu, která upravuje požadavky na provádění staveb a příslušné normy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ektrické zařízení bude opatřeno bezpečnostními tabulkami a nápisy dle ČSN ISO 3864/018010.</w:t>
      </w:r>
    </w:p>
    <w:p>
      <w:pPr>
        <w:pStyle w:val="TextBody"/>
        <w:tabs>
          <w:tab w:val="clear" w:pos="708"/>
          <w:tab w:val="left" w:pos="1065" w:leader="none"/>
        </w:tabs>
        <w:ind w:left="1065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kyny pro poskytnutí první pomoci při úrazech elektrickou energií stanoví doporučení ČES 00.02.94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szCs w:val="24"/>
        </w:rPr>
        <w:t>11. Závěr:</w:t>
      </w:r>
    </w:p>
    <w:p>
      <w:pPr>
        <w:pStyle w:val="TextBody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</w:rPr>
        <w:t>Veškeré elektromontážní práce se provedou podle platných norem ČSN, ON, OEG a za dodržení platných bezpečnostních předpisů. Před uvedení do provozu musí projít elektrozařízení výchozí revizi ve smyslu platné ČSN 33 1500 a ČSN 33 2000-6-61. Stavba nemá negativní vliv na životní prostředí, není použito zařízení obsahující PCB.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Původní veřejné osvětlení bude ponecháno bez úprav. </w:t>
      </w:r>
    </w:p>
    <w:p>
      <w:pPr>
        <w:pStyle w:val="TextBody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ktant upozorňuje na to, že každá elektrická instalace musí mít předepsanou dokumentaci, umožňující provoz, údržbu a revize elektrických zařízení podle ČSN 33 2000-1 čl.5.2 a čl.7.1 ČSN 33 3210 a danou vyhláškou č.48/82 Sb.§4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K přejímacímu řízení doloží dodavatel montážních prací „Závazné podklady k přejímacímu řízení“ a atesty použitých prvků – vybavení stožárů a svítidel. Změny oproti projektové dokumentaci lze provádět pouze s vědomím a za souhlasu projektanta, zástupce města Bohumín a servisní organizace BM Servis.</w:t>
      </w:r>
    </w:p>
    <w:p>
      <w:pPr>
        <w:pStyle w:val="TextBody"/>
        <w:rPr/>
      </w:pPr>
      <w:r>
        <w:rPr>
          <w:rFonts w:cs="Tahoma" w:ascii="Tahoma" w:hAnsi="Tahoma"/>
          <w:sz w:val="20"/>
        </w:rPr>
        <w:tab/>
        <w:t xml:space="preserve">Zároveň je nutné zajistit případné vstupy na cizí pozemky, vyřešit právní vztahy s majiteli. Podle požadavků správců jednotlivých zařízení je nutný i dozor při výkopových prací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956" w:hanging="0"/>
        <w:jc w:val="both"/>
        <w:rPr/>
      </w:pPr>
      <w:r>
        <w:rPr>
          <w:szCs w:val="28"/>
        </w:rPr>
        <w:t xml:space="preserve">             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32" w:hanging="16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32" w:hanging="1632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color w:val="0000FF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odpisChar">
    <w:name w:val="Podpis Char"/>
    <w:basedOn w:val="Standardnpsmoodstavce"/>
    <w:qFormat/>
    <w:rPr>
      <w:rFonts w:ascii="Arial" w:hAnsi="Arial" w:cs="Arial"/>
      <w:sz w:val="24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sz w:val="24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Import8">
    <w:name w:val="Import 8"/>
    <w:basedOn w:val="Normal"/>
    <w:qFormat/>
    <w:pPr>
      <w:tabs>
        <w:tab w:val="clear" w:pos="708"/>
        <w:tab w:val="left" w:pos="3888" w:leader="none"/>
        <w:tab w:val="left" w:pos="4608" w:leader="none"/>
      </w:tabs>
      <w:suppressAutoHyphens w:val="true"/>
      <w:spacing w:lineRule="auto" w:line="276"/>
      <w:ind w:left="1152" w:hanging="0"/>
    </w:pPr>
    <w:rPr>
      <w:rFonts w:ascii="Arial" w:hAnsi="Arial" w:cs="Arial"/>
      <w:sz w:val="24"/>
    </w:rPr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312" w:hanging="0"/>
    </w:pPr>
    <w:rPr>
      <w:rFonts w:ascii="Arial" w:hAnsi="Arial" w:cs="Arial"/>
      <w:sz w:val="24"/>
    </w:rPr>
  </w:style>
  <w:style w:type="paragraph" w:styleId="Import10">
    <w:name w:val="Import 10"/>
    <w:basedOn w:val="Normal"/>
    <w:qFormat/>
    <w:pPr>
      <w:tabs>
        <w:tab w:val="clear" w:pos="708"/>
        <w:tab w:val="left" w:pos="3600" w:leader="none"/>
      </w:tabs>
      <w:suppressAutoHyphens w:val="true"/>
      <w:spacing w:lineRule="auto" w:line="276"/>
      <w:ind w:left="1152" w:hanging="0"/>
    </w:pPr>
    <w:rPr>
      <w:rFonts w:ascii="Arial" w:hAnsi="Arial" w:cs="Arial"/>
      <w:sz w:val="24"/>
    </w:rPr>
  </w:style>
  <w:style w:type="paragraph" w:styleId="Import11">
    <w:name w:val="Import 11"/>
    <w:basedOn w:val="Normal"/>
    <w:qFormat/>
    <w:pPr>
      <w:tabs>
        <w:tab w:val="clear" w:pos="708"/>
        <w:tab w:val="left" w:pos="5904" w:leader="none"/>
      </w:tabs>
      <w:suppressAutoHyphens w:val="true"/>
      <w:spacing w:lineRule="auto" w:line="276"/>
      <w:ind w:left="3600" w:hanging="0"/>
    </w:pPr>
    <w:rPr>
      <w:rFonts w:ascii="Arial" w:hAnsi="Arial" w:cs="Arial"/>
      <w:sz w:val="24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3600" w:hanging="0"/>
    </w:pPr>
    <w:rPr>
      <w:rFonts w:ascii="Arial" w:hAnsi="Arial" w:cs="Arial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Styl5">
    <w:name w:val="Styl5"/>
    <w:basedOn w:val="Normal"/>
    <w:qFormat/>
    <w:pPr>
      <w:widowControl w:val="false"/>
      <w:suppressAutoHyphens w:val="true"/>
      <w:spacing w:before="240" w:after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widowControl w:val="false"/>
      <w:suppressAutoHyphens w:val="true"/>
      <w:ind w:left="4252" w:hanging="0"/>
    </w:pPr>
    <w:rPr>
      <w:rFonts w:ascii="Arial" w:hAnsi="Arial" w:cs="Arial"/>
      <w:sz w:val="24"/>
    </w:rPr>
  </w:style>
  <w:style w:type="paragraph" w:styleId="Stednmka2">
    <w:name w:val="Střední mřížka 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lasz.v@volny.cz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24:00Z</dcterms:created>
  <dc:creator>Vladislav Tolasz</dc:creator>
  <dc:description/>
  <cp:keywords/>
  <dc:language>en-US</dc:language>
  <cp:lastModifiedBy>admin</cp:lastModifiedBy>
  <cp:lastPrinted>2009-11-11T16:24:00Z</cp:lastPrinted>
  <dcterms:modified xsi:type="dcterms:W3CDTF">2018-05-06T14:56:00Z</dcterms:modified>
  <cp:revision>4</cp:revision>
  <dc:subject/>
  <dc:title>Investor:</dc:title>
</cp:coreProperties>
</file>